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258"/>
        <w:gridCol w:w="1909"/>
        <w:gridCol w:w="239"/>
        <w:gridCol w:w="12"/>
        <w:gridCol w:w="227"/>
        <w:gridCol w:w="12"/>
        <w:gridCol w:w="227"/>
        <w:gridCol w:w="12"/>
        <w:gridCol w:w="227"/>
        <w:gridCol w:w="12"/>
        <w:gridCol w:w="227"/>
        <w:gridCol w:w="12"/>
        <w:gridCol w:w="100"/>
        <w:gridCol w:w="139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 от 09.06.2018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8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8 го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8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 476 984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091 203 950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6 432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0,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409 187,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2 241,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 779 201,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1 054,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 951 31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> 831,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6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7 042 605,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230 3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931 517 ,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 913,3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4 2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34 3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1 421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6 120,7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213,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59 907,3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6 570,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 728,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0 842,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19 321,2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 427,3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1 893,9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48 273 033,5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5 490 428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0 14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661 528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027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237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66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10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истемы поддержки малого и среднего предпринимательства на территориях муниципальных образований, расположенных в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27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55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99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 773 79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 773 79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5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76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9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59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9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467 537 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361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0 2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35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53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8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48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9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целях проведения голосования по отбору общественных территорий, подлежащих благоустройству, в рамках реализаци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000,00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оплаты труда работников муниципальных учреждений в размере не ниже минимального размера оплаты тру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96 000,00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340 595,92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14 075,14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372 065,50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4:00Z</dcterms:created>
  <dc:creator>fdc15</dc:creator>
  <dc:description/>
  <cp:keywords/>
  <dc:language>en-US</dc:language>
  <cp:lastModifiedBy>1</cp:lastModifiedBy>
  <cp:lastPrinted>2018-06-01T16:06:00Z</cp:lastPrinted>
  <dcterms:modified xsi:type="dcterms:W3CDTF">2018-07-10T04:03:00Z</dcterms:modified>
  <cp:revision>8</cp:revision>
  <dc:subject/>
  <dc:title>Приложение № 2</dc:title>
</cp:coreProperties>
</file>